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y�W�O�A�Z���u���y�`�r�l�h�L�������g����    1994-0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b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1988-1994 (C) by Bun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�͂��</w:t>
      </w:r>
      <w:r>
        <w:rPr>
          <w:rtl w:val="true"/>
        </w:rPr>
        <w:t>߂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`�r�l�́A�b�o�^�l�|�W�O�y�тl�r�|�c�n�r��œ��</w:t>
      </w:r>
      <w:r>
        <w:rPr/>
        <w:t>삷��</w:t>
      </w:r>
      <w:r>
        <w:rPr/>
        <w:t>A�u�\�����[�g�A�Z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�B���̃A�Z���u���͂y�W�O�j���j�b�N�ŏ����</w:t>
      </w:r>
      <w:r>
        <w:rPr/>
        <w:t>ꂽ�</w:t>
      </w:r>
      <w:r>
        <w:rPr/>
        <w:t>\�[�X�t�@�C����A�Z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C���e���g�d�w�`���</w:t>
      </w:r>
      <w:r>
        <w:rPr>
          <w:rtl w:val="true"/>
        </w:rPr>
        <w:t>܂</w:t>
      </w:r>
      <w:r>
        <w:rPr/>
        <w:t>��͎�</w:t>
      </w:r>
      <w:r>
        <w:rPr/>
        <w:t>s�\�Ȃb�n�l�t�@�C���`���̃I�u�W�F�N�g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�\�[�X�t�@�C���̃t�H�[�}�b�g�͂b�o�^�l�̂`�r�l�Ƃ</w:t>
      </w:r>
      <w:r>
        <w:rPr>
          <w:rtl w:val="true"/>
        </w:rPr>
        <w:t>ق</w:t>
      </w:r>
      <w:r>
        <w:rPr/>
        <w:t>Ƃ�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̂łW�O�W�O�A�Z���u������e�ՂɈ</w:t>
      </w:r>
      <w:r>
        <w:rPr>
          <w:rtl w:val="true"/>
        </w:rPr>
        <w:t>ڍ</w:t>
      </w:r>
      <w:r>
        <w:rPr/>
        <w:t>s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ɓ����l�ȃ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u���ɂl�q�|�`�r�l������</w:t>
      </w:r>
      <w:r>
        <w:rPr>
          <w:rtl w:val="true"/>
        </w:rPr>
        <w:t>܂</w:t>
      </w:r>
      <w:r>
        <w:rPr/>
        <w:t>�������</w:t>
      </w:r>
      <w:r>
        <w:rPr/>
        <w:t>Ƃ̌</w:t>
      </w:r>
      <w:r>
        <w:rPr/>
        <w:t>݊�����</w:t>
      </w:r>
      <w:r>
        <w:rPr/>
        <w:t>l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ŋ</w:t>
      </w:r>
      <w:r>
        <w:rPr>
          <w:rtl w:val="true"/>
        </w:rPr>
        <w:t>߁</w:t>
      </w:r>
      <w:r>
        <w:rPr/>
        <w:t>A�b�o�^�l�̃\�t�g����</w:t>
      </w:r>
      <w:r>
        <w:rPr/>
        <w:t>肵�</w:t>
      </w:r>
      <w:r>
        <w:rPr/>
        <w:t>ɂ����Ȃ�Ă��</w:t>
      </w:r>
      <w:r>
        <w:rPr>
          <w:rtl w:val="true"/>
        </w:rPr>
        <w:t>܂</w:t>
      </w:r>
      <w:r>
        <w:rPr/>
        <w:t>����</w:t>
      </w:r>
      <w:r>
        <w:rPr/>
        <w:t>@���̂y�`�r�l��g�p���Ă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W�O�̊J��������</w:t>
      </w:r>
      <w:r>
        <w:rPr/>
        <w:t>シ��</w:t>
      </w:r>
      <w:r>
        <w:rPr/>
        <w:t>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@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N���X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y�`�r�l�͂b�o�^�l�|�W�O�łƂl�r�|�c�n�r�N���X�ł��L��A�\�[�X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@�ɂ͊��S�Ȍ</w:t>
      </w:r>
      <w:r>
        <w:rPr/>
        <w:t>݊���������</w:t>
      </w:r>
      <w:r>
        <w:rPr>
          <w:rtl w:val="true"/>
        </w:rPr>
        <w:t>܂</w:t>
      </w:r>
      <w:r>
        <w:rPr/>
        <w:t>��</w:t>
      </w:r>
      <w:r>
        <w:rPr/>
        <w:t>B�ł����</w:t>
      </w:r>
      <w:r>
        <w:rPr/>
        <w:t>瓯���</w:t>
      </w:r>
      <w:r>
        <w:rPr/>
        <w:t>\�[�X�t�@�C����A�Z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ꍇ�</w:t>
      </w:r>
      <w:r>
        <w:rPr/>
        <w:t>A�K�������I�u�W�F�N�g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��U�C���O�j���j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̓U�C���O�j���j�b�N�ŋL�q�ł��</w:t>
      </w:r>
      <w:r>
        <w:rPr>
          <w:rtl w:val="true"/>
        </w:rPr>
        <w:t>܂</w:t>
      </w:r>
      <w:r>
        <w:rPr/>
        <w:t>�����</w:t>
      </w:r>
      <w:r>
        <w:rPr/>
        <w:t>y�W�O�̃v���O���~���O�ɍœK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ɕW���I�ȃ\�[�X���L�q�ł���̂ő��̃A�Z���u���ɂ</w:t>
      </w:r>
      <w:r>
        <w:rPr/>
        <w:t>悭������</w:t>
      </w:r>
      <w:r>
        <w:rPr/>
        <w:t>ȁi�d�p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{���ɁF�����</w:t>
      </w:r>
      <w:r>
        <w:rPr/>
        <w:t>铙�́</w:t>
      </w:r>
      <w:r>
        <w:rPr/>
        <w:t>j�L�q��Ȃ��č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n�l�t�@�C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n�l�t�@�C���𒼐</w:t>
      </w:r>
      <w:r>
        <w:rPr>
          <w:rtl w:val="true"/>
        </w:rPr>
        <w:t>ڐ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���</w:t>
      </w:r>
      <w:r>
        <w:rPr/>
        <w:t>@���K�͂ȃv���O�����̏</w:t>
      </w:r>
      <w:r>
        <w:rPr/>
        <w:t>ꍇ���������</w:t>
      </w:r>
      <w:r>
        <w:rPr/>
        <w:t>k�n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łg�d�w�t�@�C����b�n�l�t�@�C���ɕϊ������Ԃ��Ȃ������Ɏ�s�^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Z���u��(MS-DOS�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t�@�C�����U�S�j�o�C�g�ȉ��̏</w:t>
      </w:r>
      <w:r>
        <w:rPr/>
        <w:t>ꍇ�</w:t>
      </w:r>
      <w:r>
        <w:rPr/>
        <w:t>P�p�X�ō����ɃA�Z���u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ɁA�x���O���L�����u��g��Ă���</w:t>
      </w:r>
      <w:r>
        <w:rPr/>
        <w:t>ꍇ�</w:t>
      </w:r>
      <w:r>
        <w:rPr/>
        <w:t>ɐ��Ȍ�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̊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c�r�|�b�A���|�b�̃v���v���Z�b�T�|�y�b�`�r�l�̏o�͂��</w:t>
      </w:r>
      <w:r>
        <w:rPr/>
        <w:t>钆�</w:t>
      </w:r>
      <w:r>
        <w:rPr/>
        <w:t>ԃA�Z���u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�Z���u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n�l�t�@�C�������@�\�ƕ�����Αf���</w:t>
      </w:r>
      <w:r>
        <w:rPr/>
        <w:t>炵���</w:t>
      </w:r>
      <w:r>
        <w:rPr/>
        <w:t>X���[�Y�� .CRL�t�@�C���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傫�</w:t>
      </w:r>
      <w:r>
        <w:rPr/>
        <w:t>ȃV���{��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{���e�[�u���͖��g�p���������</w:t>
      </w:r>
      <w:r>
        <w:rPr/>
        <w:t>瓮�</w:t>
      </w:r>
      <w:r>
        <w:rPr/>
        <w:t>I�Ɋm�</w:t>
      </w:r>
      <w:r>
        <w:rPr>
          <w:rtl w:val="true"/>
        </w:rPr>
        <w:t>ۂ</w:t>
      </w:r>
      <w:r>
        <w:rPr/>
        <w:t>���</w:t>
      </w:r>
      <w:r>
        <w:rPr/>
        <w:t>A���̑</w:t>
      </w:r>
      <w:r>
        <w:rPr/>
        <w:t>傫���͍</w:t>
      </w:r>
      <w:r>
        <w:rPr/>
        <w:t>ő�R���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V���{����g�p�\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u�\�����[�g�A�Z���u���Ƃ��Ă͎����V���{���𖳌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p����b�o�t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`�r�l�@�b�o�^�l�ł͂͂��</w:t>
      </w:r>
      <w:r>
        <w:rPr/>
        <w:t>ׂ</w:t>
      </w:r>
      <w:r>
        <w:rPr/>
        <w:t>ĂW�O�W�O�R�[�h�ō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���W�O�W�O�R�[�h����s�ł��A�b�o�^�l��������ł���Ύg�p���</w:t>
      </w:r>
      <w:r>
        <w:rPr/>
        <w:t>邱�</w:t>
      </w:r>
      <w:r>
        <w:rPr/>
        <w:t>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l�r�|�c�n�r�ł͂W�O�W�U�R�[�h�����ō\������Ă</w:t>
      </w:r>
      <w:r>
        <w:rPr>
          <w:rtl w:val="true"/>
        </w:rPr>
        <w:t>܂</w:t>
      </w:r>
      <w:r>
        <w:rPr/>
        <w:t>����</w:t>
      </w:r>
      <w:r>
        <w:rPr/>
        <w:t>A�l�r�|�c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̃t�@���N�V�����R�[���̂</w:t>
      </w:r>
      <w:r>
        <w:rPr/>
        <w:t>݂�</w:t>
      </w:r>
      <w:r>
        <w:rPr/>
        <w:t>p���Ă��</w:t>
      </w:r>
      <w:r>
        <w:rPr>
          <w:rtl w:val="true"/>
        </w:rPr>
        <w:t>܂</w:t>
      </w:r>
      <w:r>
        <w:rPr/>
        <w:t>��̂</w:t>
      </w:r>
      <w:r>
        <w:rPr/>
        <w:t>łl�r�|�c�n�r������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ׂ</w:t>
      </w:r>
      <w:r>
        <w:rPr/>
        <w:t>Ẵ}�V���Ŏ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o�^�l�|�W�O�ł͂b�c�n�r�Q�̂b�o�^�l�G�~�����[�^�A8088/8086�̃\�t�g�E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o�^�l�G�~�����[�^�A�l�r�w�|�c�n�r��ł���̊m�F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</w:t>
      </w:r>
      <w:r>
        <w:rPr/>
        <w:t>y�`�r�l�D�b�n�l�̍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b�v���[�h����Ă���t�@�C���͎�s�\�`���ł͂Ȃ��h�r�g�</w:t>
      </w:r>
      <w:r>
        <w:rPr>
          <w:rtl w:val="true"/>
        </w:rPr>
        <w:t>܂</w:t>
      </w:r>
      <w:r>
        <w:rPr/>
        <w:t>��͂</w:t>
      </w:r>
      <w:r>
        <w:rPr/>
        <w:t>`�q�b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�A�b�v���[�h����Ă���t�@�C�����͂����</w:t>
      </w:r>
      <w:r>
        <w:rPr>
          <w:rtl w:val="true"/>
        </w:rPr>
        <w:t>ނ</w:t>
      </w:r>
      <w:r>
        <w:rPr/>
        <w:t>ˎ��̗l�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SM146C        �y�`�r�l�̃o�[�W�����P�D�S�U�@�b�o�^�l�|�W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SM131M        �y�`�r�l�̃o�[�W�����P�D�R�P�@�l�r�|�c�n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`�r�l�͂b�o�^�l�|�W�O�łƂl�r�|�c�n�r�ł�����</w:t>
      </w:r>
      <w:r>
        <w:rPr>
          <w:rtl w:val="true"/>
        </w:rPr>
        <w:t>܂</w:t>
      </w:r>
      <w:r>
        <w:rPr/>
        <w:t>�����</w:t>
      </w:r>
      <w:r>
        <w:rPr/>
        <w:t>A�Ԉ�</w:t>
      </w:r>
      <w:r>
        <w:rPr/>
        <w:t>킸�</w:t>
      </w:r>
      <w:r>
        <w:rPr/>
        <w:t>ɕK�v�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_�E�����[�h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��</w:t>
      </w:r>
      <w:r>
        <w:rPr/>
        <w:t>ꂼ���</w:t>
      </w:r>
      <w:r>
        <w:rPr/>
        <w:t>s�\�t�@�C���ւ̕ϊ��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h�r�g�t�@�C�� (�b�o�^�l�|�W�O��)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�E�����[�h������A�t�@�C������ZASM.ISH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ISH ZASM.ISH /R /C�@�@�@�@�Ƃ��</w:t>
      </w:r>
      <w:r>
        <w:rPr>
          <w:rtl w:val="true"/>
        </w:rPr>
        <w:t>܂</w:t>
      </w:r>
      <w:r>
        <w:rPr/>
        <w:t>��</w:t>
      </w:r>
      <w:r>
        <w:rPr/>
        <w:t>B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 file converter for CP/M   Ver 1.00      Copyright (C) 1986  by  M. Is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restore (C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SM    .COM (C) : 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stor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l�ȕ\�����o�Ăy�`�r�l�D�b�n�l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`�q�b�t�@�C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</w:t>
      </w:r>
      <w:r>
        <w:rPr/>
        <w:t>ꍇ��</w:t>
      </w:r>
      <w:r>
        <w:rPr/>
        <w:t>SEA ARC �� PKARC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w�l�n�c�d�l���g����ʐM�\�t�g�Ń_�E�����[�h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ARC X ZASM�@�</w:t>
      </w:r>
      <w:r>
        <w:rPr>
          <w:rtl w:val="true"/>
        </w:rPr>
        <w:t>܂</w:t>
      </w:r>
      <w:r>
        <w:rPr/>
        <w:t>��́</w:t>
      </w:r>
      <w:r>
        <w:rPr/>
        <w:t>@A&gt;PKXARC ZASM 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: ZASM.COM    �</w:t>
      </w:r>
      <w:r>
        <w:rPr>
          <w:rtl w:val="true"/>
        </w:rPr>
        <w:t>܂</w:t>
      </w:r>
      <w:r>
        <w:rPr/>
        <w:t>��́</w:t>
      </w:r>
      <w:r>
        <w:rPr/>
        <w:t>A�@ Unarcing: ZASM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: ZASM.DOC�@�@�@�@�@�@�@ unCrunching: ZA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�@�@�@�@�@�@�@�@�@�@unCrunching: Z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l�ȕ\�����o�ăt�@�C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ӁF���P�D�T����͂k�g�`�q�b�ł��k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�</w:t>
      </w:r>
      <w:r>
        <w:rPr/>
        <w:t>g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ZASM { options } filename { op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�@�@�@�@�A�Z���u������t�@�C���̖�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g���q��ȗ������</w:t>
      </w:r>
      <w:r>
        <w:rPr/>
        <w:t>ꍇ�</w:t>
      </w:r>
      <w:r>
        <w:rPr/>
        <w:t>f�t�H���g�� .ASZ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.ASZ�ȊO�̊g���q�̃t�@�C����A�Z���u������</w:t>
      </w:r>
      <w:r>
        <w:rPr/>
        <w:t>ꍇ�͊</w:t>
      </w:r>
      <w:r>
        <w:rPr/>
        <w:t>g���q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xxx       xxx�̖��O�̃I�u�W�F�N�g�t�@�C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g���q��ȗ������Ƃ���xxx.HEX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xxx       xxx�̖��O�̃��X�e�B���O�t�@�C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g���q��ȗ������Ƃ���xxx.PRN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xxx       xxx�Ŏw�</w:t>
      </w:r>
      <w:r>
        <w:rPr/>
        <w:t>肵�����</w:t>
      </w:r>
      <w:r>
        <w:rPr/>
        <w:t>O�̎�s�\�`���̂b�n�l�t�@�C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g���q��ȗ������Ƃ���xxx.COM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xxx       xxx�̖��O�̂r�h�c�E�y�r�h�c�R���p�`�u���ȃV���{���b�N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g���q��ȗ������Ƃ���xxx.SYM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�C���t�H���[�V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�y�`�r�l�̃o�[�W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      �g�d�w�t�@�C���̏o�͂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�}�N����`�@�\��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�t�@�[�X�g���[�h�ō����A�Z���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         �m�</w:t>
      </w:r>
      <w:r>
        <w:rPr>
          <w:rtl w:val="true"/>
        </w:rPr>
        <w:t>ۂ</w:t>
      </w:r>
      <w:r>
        <w:rPr/>
        <w:t>���</w:t>
      </w:r>
      <w:r>
        <w:rPr/>
        <w:t>V���{���e�[�u���̃T�C�Y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�t�H���g�ł�2000�ƂȂ�Ă��</w:t>
      </w:r>
      <w:r>
        <w:rPr>
          <w:rtl w:val="true"/>
        </w:rPr>
        <w:t>܂</w:t>
      </w:r>
      <w:r>
        <w:rPr/>
        <w:t>��</w:t>
      </w:r>
      <w:r>
        <w:rPr/>
        <w:t>BToo many symbols�̃G���[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Ƃ����ɑ</w:t>
      </w:r>
      <w:r>
        <w:rPr/>
        <w:t>傫�</w:t>
      </w:r>
      <w:r>
        <w:rPr/>
        <w:t>Ȑ�����w�</w:t>
      </w:r>
      <w:r>
        <w:rPr/>
        <w:t>肵�</w:t>
      </w:r>
      <w:r>
        <w:rPr/>
        <w:t>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�ɂ͊��S�ȃt�@�C�����̂</w:t>
      </w:r>
      <w:r>
        <w:rPr>
          <w:rtl w:val="true"/>
        </w:rPr>
        <w:t>ق</w:t>
      </w:r>
      <w:r>
        <w:rPr/>
        <w:t>��</w:t>
      </w:r>
      <w:r>
        <w:rPr/>
        <w:t>h���C�u����f���N�g����������w�</w:t>
      </w:r>
      <w:r>
        <w:rPr/>
        <w:t>肷�邱�</w:t>
      </w:r>
      <w:r>
        <w:rPr/>
        <w:t>Ƃ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C�u��f���N�g��������w�</w:t>
      </w:r>
      <w:r>
        <w:rPr/>
        <w:t>肷�邩�</w:t>
      </w:r>
      <w:r>
        <w:rPr/>
        <w:t>S����ȗ������Ƃ��̓\�[�X�t�@�C�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Ƀf�t�H���g�̊g���q�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o�^�l�̃��[�U�[�G���A�̓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͊�ł�D���Ȃ�����</w:t>
      </w:r>
      <w:r>
        <w:rPr/>
        <w:t>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t�@�C�����̑O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\���</w:t>
      </w:r>
      <w:r>
        <w:rPr>
          <w:rtl w:val="true"/>
        </w:rPr>
        <w:t>܂</w:t>
      </w:r>
      <w:r>
        <w:rPr/>
        <w:t>��񂵁</w:t>
      </w:r>
      <w:r>
        <w:rPr/>
        <w:t>A�O�</w:t>
      </w:r>
      <w:r>
        <w:rPr/>
        <w:t>㗼��</w:t>
      </w:r>
      <w:r>
        <w:rPr/>
        <w:t>ɕt���Ă��</w:t>
      </w:r>
      <w:r>
        <w:rPr>
          <w:rtl w:val="true"/>
        </w:rPr>
        <w:t>܂��܂</w:t>
      </w:r>
      <w:r>
        <w:rPr/>
        <w:t>���</w:t>
      </w:r>
      <w:r>
        <w:rPr/>
        <w:t>B�P�� A&gt;ZASM �Ƃ���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ȗp�@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e�n�n�D�`�r�y��A�Z���u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A&gt;ZASM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e�n�n�D�`�r�y��A�Z���u�������X�e�B���O�t�@�C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A&gt;ZASM -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e�n�n�D�`�r�y��A�Z���u�������X�e�B���O�t�@�C����h���C�u�a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@�@�@A&gt;ZASM -LB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e�n�n�D�`�r�l��A�Z���u�����b�n�l�t�@�C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A&gt;ZASM -C -Z 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e�n�n�D�`�r�y��A�Z���u�����Ăb�q�k�t�@�C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ZASM FOO -Z -CFOO.C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@�@�� �\�[�X�v���O�����̃t�H�[�}�b�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`�r�l�̃\�[�X�v���O�����͂P�s�����̂</w:t>
      </w:r>
      <w:r>
        <w:rPr/>
        <w:t>悤�</w:t>
      </w:r>
      <w:r>
        <w:rPr/>
        <w:t>ȃt�H�[�}�b�g�ɂȂ�Ă��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</w:t>
      </w:r>
      <w:r>
        <w:rPr/>
        <w:t>i�y�`�r�l�Ɍ�</w:t>
      </w:r>
      <w:r>
        <w:rPr/>
        <w:t>炸���̃</w:t>
      </w:r>
      <w:r>
        <w:rPr/>
        <w:t>A�Z���u���͂��̋K��ɏ]��Ă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V���{���Q���</w:t>
      </w:r>
      <w:r>
        <w:rPr>
          <w:rtl w:val="true"/>
        </w:rPr>
        <w:t>߁</w:t>
      </w:r>
      <w:r>
        <w:rPr/>
        <w:t>Q�I�y�����h ;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ASM      EQU   1234H      ;Define zasm value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E�V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{���͕K���s�̑��J�������</w:t>
      </w:r>
      <w:r>
        <w:rPr/>
        <w:t>珑���͂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{���ɂ͎��ɑ����X�e�[�g�����g�ɂ��ė^������l���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p�t�������</w:t>
      </w:r>
      <w:r>
        <w:rPr/>
        <w:t>ꍇ�</w:t>
      </w:r>
      <w:r>
        <w:rPr/>
        <w:t>E�E�E�E�E�d�p�t�̃I�y�����h�ŗ^����</w:t>
      </w:r>
      <w:r>
        <w:rPr/>
        <w:t>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j�b�N�������</w:t>
      </w:r>
      <w:r>
        <w:rPr/>
        <w:t>ꍇ�</w:t>
      </w:r>
      <w:r>
        <w:rPr/>
        <w:t>E�E�E�I�y���[�V�����J�E���^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ɂ�Ȃ��</w:t>
      </w:r>
      <w:r>
        <w:rPr/>
        <w:t>ꍇ�</w:t>
      </w:r>
      <w:r>
        <w:rPr/>
        <w:t>E�E�E�E�E�E�I�y���[�V�����J�E���^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{���Ɉ�x�l��^����ƁA�Ăѓ����V���{���ɒl��^�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{���ɂ͎��ɋ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p�������</w:t>
      </w:r>
      <w:r>
        <w:rPr/>
        <w:t>擪�̉</w:t>
      </w:r>
      <w:r>
        <w:rPr/>
        <w:t>p��������ŕ\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i�������͑</w:t>
      </w:r>
      <w:r>
        <w:rPr/>
        <w:t>啶���</w:t>
      </w:r>
      <w:r>
        <w:rPr/>
        <w:t>ɕϊ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��{���ƃX�e�[�g�����g�̊Ԃ̓X�y�[�X�� :�i�R�����j�ŋ�</w:t>
      </w:r>
      <w:r>
        <w:rPr/>
        <w:t>؂</w:t>
      </w:r>
      <w:r>
        <w:rPr>
          <w:rtl w:val="true"/>
        </w:rPr>
        <w:t>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��{����ǂ</w:t>
      </w:r>
      <w:r>
        <w:rPr/>
        <w:t>݈</w:t>
      </w:r>
      <w:r>
        <w:rPr/>
        <w:t>Ղ����</w:t>
      </w:r>
      <w:r>
        <w:rPr/>
        <w:t>邽�</w:t>
      </w:r>
      <w:r>
        <w:rPr>
          <w:rtl w:val="true"/>
        </w:rPr>
        <w:t xml:space="preserve">߂� </w:t>
      </w:r>
      <w:r>
        <w:rPr>
          <w:rtl w:val="true"/>
        </w:rPr>
        <w:t>_ �� $ ��</w:t>
      </w:r>
      <w:r>
        <w:rPr>
          <w:rtl w:val="true"/>
        </w:rPr>
        <w:t>܂߂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��{�����ɂy�W�O�j���j�b�N�y�ы[�����</w:t>
      </w:r>
      <w:r>
        <w:rPr>
          <w:rtl w:val="true"/>
        </w:rPr>
        <w:t>߁</w:t>
      </w:r>
      <w:r>
        <w:rPr/>
        <w:t>A���W�X�^���y�ю��ɂ����</w:t>
      </w:r>
      <w:r>
        <w:rPr/>
        <w:t>镶���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͎g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" # % &amp; ' ( ) = | - / * + ~ ^ &gt; &l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E�X�e�[�g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e�[�g�����g�͂y�W�O�j���j�b�N���</w:t>
      </w:r>
      <w:r>
        <w:rPr/>
        <w:t>邢�͋</w:t>
      </w:r>
      <w:r>
        <w:rPr/>
        <w:t>[�����</w:t>
      </w:r>
      <w:r>
        <w:rPr>
          <w:rtl w:val="true"/>
        </w:rPr>
        <w:t>߂</w:t>
      </w:r>
      <w:r>
        <w:rPr/>
        <w:t>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�X�e�[�g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̂ǂ����</w:t>
      </w:r>
      <w:r>
        <w:rPr/>
        <w:t>珑���</w:t>
      </w:r>
      <w:r>
        <w:rPr/>
        <w:t>Ă��</w:t>
      </w:r>
      <w:r>
        <w:rPr>
          <w:rtl w:val="true"/>
        </w:rPr>
        <w:t>܂��܂</w:t>
      </w:r>
      <w:r>
        <w:rPr/>
        <w:t>���</w:t>
      </w:r>
      <w:r>
        <w:rPr/>
        <w:t>B�[�����</w:t>
      </w:r>
      <w:r>
        <w:rPr>
          <w:rtl w:val="true"/>
        </w:rPr>
        <w:t>߂</w:t>
      </w:r>
      <w:r>
        <w:rPr/>
        <w:t>ɂ͎��̕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q�f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y���[�V�����J�E���^�Ɏ��̒l��^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{���@�d�p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{���Ɏ��̒l���`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V���{���ɂ͓����l�ł���Ă�A�Ē�`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O�����̏I���A�Z���u���Ɏw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y�����h�ɂ͂Ȃɂ�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m�c���</w:t>
      </w:r>
      <w:r>
        <w:rPr>
          <w:rtl w:val="true"/>
        </w:rPr>
        <w:t>߈</w:t>
      </w:r>
      <w:r>
        <w:rPr/>
        <w:t>ȍ~�ɂȂɂ�������Ă��Ă�A�Z���u��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a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d�e�a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y���[�V�����J�E���^�Ŏ������A�h���X�Ɏ��̒l��o�C�g�P�ʂŃZ�b�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́</w:t>
      </w:r>
      <w:r>
        <w:rPr/>
        <w:t>A�i�J���}�j�ŋ�</w:t>
      </w:r>
      <w:r>
        <w:rPr/>
        <w:t>؂</w:t>
      </w:r>
      <w:r>
        <w:rPr/>
        <w:t>�</w:t>
      </w:r>
      <w:r>
        <w:rPr/>
        <w:t>Ċ�����</w:t>
      </w:r>
      <w:r>
        <w:rPr>
          <w:rtl w:val="true"/>
        </w:rPr>
        <w:t>܂</w:t>
      </w:r>
      <w:r>
        <w:rPr/>
        <w:t>��</w:t>
      </w:r>
      <w:r>
        <w:rPr/>
        <w:t>i�U�S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v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d�e�v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y���[�V�����J�E���^�Ŏ������A�h���X�Ɏ��̒l��[�h�P�ʂŃZ�b�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́</w:t>
      </w:r>
      <w:r>
        <w:rPr/>
        <w:t>A�i�J���}�j�ŋ�</w:t>
      </w:r>
      <w:r>
        <w:rPr/>
        <w:t>؂</w:t>
      </w:r>
      <w:r>
        <w:rPr/>
        <w:t>�</w:t>
      </w:r>
      <w:r>
        <w:rPr/>
        <w:t>Ċ�����</w:t>
      </w:r>
      <w:r>
        <w:rPr>
          <w:rtl w:val="true"/>
        </w:rPr>
        <w:t>܂</w:t>
      </w:r>
      <w:r>
        <w:rPr/>
        <w:t>��</w:t>
      </w:r>
      <w:r>
        <w:rPr/>
        <w:t>i�R�Q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r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d�e�r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y���[�V�����J�E���^��̃o�C�g�������i�</w:t>
      </w:r>
      <w:r>
        <w:rPr>
          <w:rtl w:val="true"/>
        </w:rPr>
        <w:t>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̒</w:t>
      </w:r>
      <w:r>
        <w:rPr/>
        <w:t>l�͕��̒l�ɂ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m�b�k�t�c�d�@"�t�@�C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Ŏ������t�@�C����h�m�b�k�t�c�d���</w:t>
      </w:r>
      <w:r>
        <w:rPr>
          <w:rtl w:val="true"/>
        </w:rPr>
        <w:t>߂̂</w:t>
      </w:r>
      <w:r>
        <w:rPr/>
        <w:t>���</w:t>
      </w:r>
      <w:r>
        <w:rPr/>
        <w:t>ʒu�ɓǂ</w:t>
      </w:r>
      <w:r>
        <w:rPr>
          <w:rtl w:val="true"/>
        </w:rPr>
        <w:t>ݍ��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N���[�h�����t�@�C������l�X�g���ăC���N���[�h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g�`�h�m�@"�t�@�C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Ŏ������t�@�C����A�Z���u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̃t�@�C���ɂ͂�ǂ�</w:t>
      </w:r>
      <w:r>
        <w:rPr>
          <w:rtl w:val="true"/>
        </w:rPr>
        <w:t>܂</w:t>
      </w:r>
      <w:r>
        <w:rPr/>
        <w:t>���</w:t>
      </w:r>
      <w:r>
        <w:rPr/>
        <w:t>B����ł�`�F�C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`�b�q�n�@��`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m�c�l�������</w:t>
      </w:r>
      <w:r>
        <w:rPr>
          <w:rtl w:val="true"/>
        </w:rPr>
        <w:t>܂</w:t>
      </w:r>
      <w:r>
        <w:rPr/>
        <w:t>ł̖��</w:t>
      </w:r>
      <w:r>
        <w:rPr>
          <w:rtl w:val="true"/>
        </w:rPr>
        <w:t>߂</w:t>
      </w:r>
      <w:r>
        <w:rPr/>
        <w:t>��</w:t>
      </w:r>
      <w:r>
        <w:rPr/>
        <w:t>`���ɒu�������</w:t>
      </w:r>
      <w:r>
        <w:rPr>
          <w:rtl w:val="true"/>
        </w:rPr>
        <w:t>܂</w:t>
      </w:r>
      <w:r>
        <w:rPr/>
        <w:t>��</w:t>
      </w:r>
      <w:r>
        <w:rPr/>
        <w:t>B(����,�T�|�[�g���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m�c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`�b�q�n��`�̏I���A�Z���u���Ɏw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y�����h�ɂ͂Ȃɂ�w��ł��</w:t>
      </w:r>
      <w:r>
        <w:rPr>
          <w:rtl w:val="true"/>
        </w:rPr>
        <w:t>܂</w:t>
      </w:r>
      <w:r>
        <w:rPr/>
        <w:t>���</w:t>
      </w:r>
      <w:r>
        <w:rPr/>
        <w:t>B(����,�T�|�[�g���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e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̒</w:t>
      </w:r>
      <w:r>
        <w:rPr/>
        <w:t>l���U�i�O�̂Ƃ��j�ł���΂d�m�c�h�e�</w:t>
      </w:r>
      <w:r>
        <w:rPr>
          <w:rtl w:val="true"/>
        </w:rPr>
        <w:t>܂</w:t>
      </w:r>
      <w:r>
        <w:rPr/>
        <w:t>ł̊Ԃ̋L�q�𖳎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i�O�ȊO�̂Ƃ��j�ł���΂d�m�c�h�e�</w:t>
      </w:r>
      <w:r>
        <w:rPr>
          <w:rtl w:val="true"/>
        </w:rPr>
        <w:t>܂</w:t>
      </w:r>
      <w:r>
        <w:rPr/>
        <w:t>ł̊Ԃ̋L�q��L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,�T�|�[�g���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m�c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e���</w:t>
      </w:r>
      <w:r>
        <w:rPr>
          <w:rtl w:val="true"/>
        </w:rPr>
        <w:t>߂̗</w:t>
      </w:r>
      <w:r>
        <w:rPr/>
        <w:t>L��͈͂�A�Z���u���Ɏw�����</w:t>
      </w:r>
      <w:r>
        <w:rPr>
          <w:rtl w:val="true"/>
        </w:rPr>
        <w:t>܂</w:t>
      </w:r>
      <w:r>
        <w:rPr/>
        <w:t>��</w:t>
      </w:r>
      <w:r>
        <w:rPr/>
        <w:t>B�I�y�����h�ɂ͂Ȃɂ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B(����,�T�|�[�g���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E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y�����h�́A�</w:t>
      </w:r>
      <w:r>
        <w:rPr/>
        <w:t>萔�</w:t>
      </w:r>
      <w:r>
        <w:rPr/>
        <w:t>A�V���{���A���̂����</w:t>
      </w:r>
      <w:r>
        <w:rPr/>
        <w:t>ꂩ�</w:t>
      </w:r>
      <w:r>
        <w:rPr/>
        <w:t>ō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̒</w:t>
      </w:r>
      <w:r>
        <w:rPr/>
        <w:t>l�͂P�U�r�b�g�̒l���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߂</w:t>
      </w:r>
      <w:r>
        <w:rPr/>
        <w:t>ɂ��ĂW�r�b�g�����K�v�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͏�ʂW�r�b�g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P�j�</w:t>
      </w:r>
      <w:r>
        <w:rPr/>
        <w:t>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萔�͂</w:t>
      </w:r>
      <w:r>
        <w:rPr/>
        <w:t>P�U�r�b�g�̒l�ł����������͎̂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�����i���ł��</w:t>
      </w:r>
      <w:r>
        <w:rPr/>
        <w:t>邩�͐��</w:t>
      </w:r>
      <w:r>
        <w:rPr/>
        <w:t>l�̍Ō�ɂ��</w:t>
      </w:r>
      <w:r>
        <w:rPr/>
        <w:t>镶���</w:t>
      </w:r>
      <w:r>
        <w:rPr/>
        <w:t>Ŕ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@�@�Q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@�@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@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@�P�O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@�P�U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Ō�ɂȂɂ�t���Ȃ���΂P�O�i��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U�i����p����</w:t>
      </w:r>
      <w:r>
        <w:rPr/>
        <w:t>ꍇ�</w:t>
      </w:r>
      <w:r>
        <w:rPr/>
        <w:t>Ő</w:t>
      </w:r>
      <w:r>
        <w:rPr/>
        <w:t>擪���</w:t>
      </w:r>
      <w:r>
        <w:rPr/>
        <w:t>`�`�e�ɂȂ�Ƃ��͓��ɂO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O�O�O�g�@�|���@�O�`�O�O�O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萔��</w:t>
      </w:r>
      <w:r>
        <w:rPr/>
        <w:t>'�V���O���N�I�e�[�V����'�</w:t>
      </w:r>
      <w:r>
        <w:rPr>
          <w:rtl w:val="true"/>
        </w:rPr>
        <w:t>܂</w:t>
      </w:r>
      <w:r>
        <w:rPr/>
        <w:t>���</w:t>
      </w:r>
      <w:r>
        <w:rPr/>
        <w:t>"�_�u���N�I�e�[�V����"�ł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'a'  "A"  'Bunbun'  '"' 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萔�</w:t>
      </w:r>
      <w:r>
        <w:rPr/>
        <w:t>ɂ̓V���{����g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 $(�h���}�[�N)�͓�ʂȃV���{���Ƃ��ă�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J�E���^�̒l�����Ă��</w:t>
      </w:r>
      <w:r>
        <w:rPr>
          <w:rtl w:val="true"/>
        </w:rPr>
        <w:t>܂</w:t>
      </w:r>
      <w:r>
        <w:rPr/>
        <w:t>�����</w:t>
      </w:r>
      <w:r>
        <w:rPr/>
        <w:t>P�ƂŃV���{���Ƃ��ėp���</w:t>
      </w:r>
      <w:r>
        <w:rPr/>
        <w:t>邱�</w:t>
      </w:r>
      <w:r>
        <w:rPr/>
        <w:t>Ƃɂ�</w:t>
      </w:r>
      <w:r>
        <w:rPr/>
        <w:t>胍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V�����J�E���^�̒l��Q�Ƃ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Q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͎��̂</w:t>
      </w:r>
      <w:r>
        <w:rPr/>
        <w:t>悤�</w:t>
      </w:r>
      <w:r>
        <w:rPr/>
        <w:t>Ȍ`���̂�̂��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{���@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|���@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@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^���@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͂��</w:t>
      </w:r>
      <w:r>
        <w:rPr/>
        <w:t>ׂ</w:t>
      </w:r>
      <w:r>
        <w:rPr/>
        <w:t>ĕ����Ȃ��Ōv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Z�q�̏��ʂ́@���@�^�@���@�{�@�|�@�������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Z�q�����̒��ɂ���</w:t>
      </w:r>
      <w:r>
        <w:rPr/>
        <w:t>ꍇ�</w:t>
      </w:r>
      <w:r>
        <w:rPr/>
        <w:t>ɂ́A�E���</w:t>
      </w:r>
      <w:r>
        <w:rPr/>
        <w:t>珇�</w:t>
      </w:r>
      <w:r>
        <w:rPr/>
        <w:t>Ɍv�Z���</w:t>
      </w:r>
      <w:r>
        <w:rPr>
          <w:rtl w:val="true"/>
        </w:rPr>
        <w:t>܂</w:t>
      </w:r>
      <w:r>
        <w:rPr/>
        <w:t>��</w:t>
      </w:r>
      <w:r>
        <w:rPr/>
        <w:t>B���Ԃ�ς���ɂ́i�J�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g���</w:t>
      </w:r>
      <w:r>
        <w:rPr>
          <w:rtl w:val="true"/>
        </w:rPr>
        <w:t>܂</w:t>
      </w:r>
      <w:r>
        <w:rPr/>
        <w:t>��</w:t>
      </w:r>
      <w:r>
        <w:rPr/>
        <w:t>B�O�ŏ��Z��s�Ȃ���</w:t>
      </w:r>
      <w:r>
        <w:rPr/>
        <w:t>ꍇ�͌</w:t>
      </w:r>
      <w:r>
        <w:rPr/>
        <w:t>x�����b�Z�[�W���\������A�v�Z���ʂ͂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E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G"�Z�~�R�����ɑ��������̓R�����g�Ƃ��Ĉ����</w:t>
      </w:r>
      <w:r>
        <w:rPr>
          <w:rtl w:val="true"/>
        </w:rPr>
        <w:t>܂</w:t>
      </w:r>
      <w:r>
        <w:rPr/>
        <w:t>��</w:t>
      </w:r>
      <w:r>
        <w:rPr/>
        <w:t>B�R�����g�͍s�̂ǂ����</w:t>
      </w:r>
      <w:r>
        <w:rPr/>
        <w:t>珑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@�@�� �G���[���b�Z�[�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`�r�l�̃G���[���b�Z�[�W�ɂ͒v���I�G���[�ƌx�����b�Z�[�W������A�v���I�ȃ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̏</w:t>
      </w:r>
      <w:r>
        <w:rPr/>
        <w:t>ꍇ�</w:t>
      </w:r>
      <w:r>
        <w:rPr/>
        <w:t>A�m�n�o��R�������Ă��</w:t>
      </w:r>
      <w:r>
        <w:rPr>
          <w:rtl w:val="true"/>
        </w:rPr>
        <w:t>܂</w:t>
      </w:r>
      <w:r>
        <w:rPr/>
        <w:t>��</w:t>
      </w:r>
      <w:r>
        <w:rPr/>
        <w:t>B�ł�����A���̃G���[���o�����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킯������</w:t>
      </w:r>
      <w:r>
        <w:rPr>
          <w:rtl w:val="true"/>
        </w:rPr>
        <w:t>܂</w:t>
      </w:r>
      <w:r>
        <w:rPr/>
        <w:t>��񂩂�</w:t>
      </w:r>
      <w:r>
        <w:rPr/>
        <w:t>G���[�̏o���ӏ���C�����Ă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���b�Z�[�W���o���</w:t>
      </w:r>
      <w:r>
        <w:rPr/>
        <w:t>ꍇ�́</w:t>
      </w:r>
      <w:r>
        <w:rPr/>
        <w:t>A����</w:t>
      </w:r>
      <w:r>
        <w:rPr>
          <w:rtl w:val="true"/>
        </w:rPr>
        <w:t>ق</w:t>
      </w:r>
      <w:r>
        <w:rPr/>
        <w:t>Ǐd�v�ȃG���[�������ł͂���</w:t>
      </w:r>
      <w:r>
        <w:rPr>
          <w:rtl w:val="true"/>
        </w:rPr>
        <w:t>܂</w:t>
      </w:r>
      <w:r>
        <w:rPr/>
        <w:t>��񂩂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������s���Ă���̂Ȃ����Ƃ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Ȃ��o�O�̌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P�x�A���̉ӏ���������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P�j�v���I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open 'file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�̃t�@�C�����I�[�v��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{������d��`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'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ʁj���Ή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`����Ă��Ȃ��V���{����Q�Ƃ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̃</w:t>
      </w:r>
      <w:r>
        <w:rPr/>
        <w:t>V���{���e�[�u��������ς��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op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y�����h����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΃W�����v���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@����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por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T�|�[�g����Ȃ��I�v�V�������w�</w:t>
      </w:r>
      <w:r>
        <w:rPr/>
        <w:t>肳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l����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ne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�X�g���ăC���N���[�h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Ȃ�</w:t>
      </w:r>
      <w:r>
        <w:rPr/>
        <w:t>炩�̌���</w:t>
      </w:r>
      <w:r>
        <w:rPr/>
        <w:t>Ńp�X�P�ƃp�X�Q�̃A�h���X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param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R�}���h���C���łӂ��ȏ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V���{���e�[�u����m�</w:t>
      </w:r>
      <w:r>
        <w:rPr>
          <w:rtl w:val="true"/>
        </w:rPr>
        <w:t>ۂ</w:t>
      </w:r>
      <w:r>
        <w:rPr/>
        <w:t>��</w:t>
      </w:r>
      <w:r>
        <w:rPr/>
        <w:t>邽�</w:t>
      </w:r>
      <w:r>
        <w:rPr>
          <w:rtl w:val="true"/>
        </w:rPr>
        <w:t>߂̃���������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\�񂳂</w:t>
      </w:r>
      <w:r>
        <w:rPr/>
        <w:t>ꂽ�</w:t>
      </w:r>
      <w:r>
        <w:rPr/>
        <w:t>@�\���Ă΂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symb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V���{���Ɏg�p�ł��Ȃ���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��</w:t>
      </w:r>
      <w:r>
        <w:rPr/>
        <w:t>傫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�I�v�V�������g�p�ł���̂�64�j�o�C�g�</w:t>
      </w:r>
      <w:r>
        <w:rPr>
          <w:rtl w:val="true"/>
        </w:rPr>
        <w:t>܂</w:t>
      </w:r>
      <w:r>
        <w:rPr/>
        <w:t>ł̃t�@�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[�X�g���[�h�̃o�b�t�@����t�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�I�v�V������͂����ăA�Z���u�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���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Z�����</w:t>
      </w:r>
      <w:r>
        <w:rPr/>
        <w:t>邩������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Q�j�x��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ND ste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�m�c���</w:t>
      </w:r>
      <w:r>
        <w:rPr>
          <w:rtl w:val="true"/>
        </w:rPr>
        <w:t>߂��݂</w:t>
      </w:r>
      <w:r>
        <w:rPr>
          <w:rtl w:val="true"/>
        </w:rPr>
        <w:t>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ׂ</w:t>
      </w:r>
      <w:r>
        <w:rPr/>
        <w:t>ɂȂ��Ă�\���</w:t>
      </w:r>
      <w:r>
        <w:rPr>
          <w:rtl w:val="true"/>
        </w:rPr>
        <w:t>܂</w:t>
      </w:r>
      <w:r>
        <w:rPr/>
        <w:t>��񂪏</w:t>
      </w:r>
      <w:r>
        <w:rPr/>
        <w:t>I���𖾎��I�ɂ��</w:t>
      </w:r>
      <w:r>
        <w:rPr/>
        <w:t>邽�</w:t>
      </w:r>
      <w:r>
        <w:rPr>
          <w:rtl w:val="true"/>
        </w:rPr>
        <w:t>߂</w:t>
      </w:r>
      <w:r>
        <w:rPr/>
        <w:t>ɂ�g�p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op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�v�ȃI�y�����h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    A,B �Ȃǂ̂���Ȃ��I�y�����h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O�ŏ��Z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��̒l�ɂO��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@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P�j��{�I�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��V���{���̒����ɂ͐���͂���</w:t>
      </w:r>
      <w:r>
        <w:rPr>
          <w:rtl w:val="true"/>
        </w:rPr>
        <w:t>܂</w:t>
      </w:r>
      <w:r>
        <w:rPr/>
        <w:t>��񂪔</w:t>
      </w:r>
      <w:r>
        <w:rPr/>
        <w:t>F�������̂͂R�P�����</w:t>
      </w:r>
      <w:r>
        <w:rPr>
          <w:rtl w:val="true"/>
        </w:rPr>
        <w:t>܂</w:t>
      </w:r>
      <w:r>
        <w:rPr/>
        <w:t>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��V���{�� (����) �͍ő�R�Q�V�U�U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����̉��Z�q�́{�@�|�@���@�^�@�����g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Q�j�\�[�X�Ɋւ��</w:t>
      </w:r>
      <w:r>
        <w:rPr/>
        <w:t>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v���O�����̓U�C���O�j���j�b�N�ŕW���I�ȋL�q���ł�������Ȃ��̂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��ɏq�</w:t>
      </w:r>
      <w:r>
        <w:rPr/>
        <w:t>ׂ</w:t>
      </w:r>
      <w:r>
        <w:rPr/>
        <w:t>鐧�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}���`�X�e�[�g�����g�̋֎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o�^�l�̂`�r�l�̗l�� �I �����ĂP�s�ɕ����̃X�e�[�g����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s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s�̒����͍ő�Q�T�T�����</w:t>
      </w:r>
      <w:r>
        <w:rPr>
          <w:rtl w:val="true"/>
        </w:rPr>
        <w:t>܂</w:t>
      </w:r>
      <w:r>
        <w:rPr/>
        <w:t>łł��B���������͎̂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@�@�� ��J���</w:t>
      </w:r>
      <w:r>
        <w:rPr/>
        <w:t>ꂽ�</w:t>
      </w:r>
      <w:r>
        <w:rPr/>
        <w:t>y�`�r�l�̃o�[�W�����ɂ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     ����̃o�[�W�����ł��B�b�o�^�l�ł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o�`�͂T�U�j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y�W�O�ȊO�Ŏ�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      �l�r�|�c�n�r�ł̏���o�[�W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0      ���̃o�[�W��������]�</w:t>
      </w:r>
      <w:r>
        <w:rPr>
          <w:rtl w:val="true"/>
        </w:rPr>
        <w:t>ڏ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W�O�W�O�ł̎�s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1      �b�n�l�t�@�C���̐����@�\�g��(CP/M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1      �Q�i�</w:t>
      </w:r>
      <w:r>
        <w:rPr/>
        <w:t>萔�</w:t>
      </w:r>
      <w:r>
        <w:rPr/>
        <w:t>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萔�̃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c�i�m�y�̑O��Q�Ƒ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3      �V���{���b�N�t�@�C���̐����@�\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^�O�W�����v�t�H�[�}�b�g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萔�</w:t>
      </w:r>
      <w:r>
        <w:rPr/>
        <w:t>ł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6      �K�v�Ȃs�o�`��S�P�j�ɏk��(CP/M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�@�C���T�C�Y��U�j�a�k��(CP/M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�Z���u�����x��Q.�T�{�ɍ�����(CP/M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6a�@�@ �X�^�b�N�̏���Ɋւ���o�O��C��(CP/M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7�@�@�@�V���{���̈����Ɋւ���o�O��C��(CP/M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��     v1.5�̃e�X�g��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0�@�@�@�V���{���e�[�u����ő�R�Q�V�U�V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Ɋg��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 �</w:t>
      </w:r>
      <w:r>
        <w:rPr/>
        <w:t>ꕔ�̖��</w:t>
      </w:r>
      <w:r>
        <w:rPr>
          <w:rtl w:val="true"/>
        </w:rPr>
        <w:t>߂</w:t>
      </w:r>
      <w:r>
        <w:rPr/>
        <w:t>�</w:t>
      </w:r>
      <w:r>
        <w:rPr/>
        <w:t>e�[�u����</w:t>
      </w:r>
      <w:r>
        <w:rPr/>
        <w:t>萶������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 MACRO, ENDM, IF, ENDIF �̊e���</w:t>
      </w:r>
      <w:r>
        <w:rPr>
          <w:rtl w:val="true"/>
        </w:rPr>
        <w:t>ߌ</w:t>
      </w:r>
      <w:r>
        <w:rPr/>
        <w:t>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�@�[�X�g���[�h�ɂ��A�Z���u�����x�����(��R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 �I�v�V�����̋@�\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1�@�@�@�b�n�l�t�@�C�������@�\�̗\���g����</w:t>
      </w:r>
      <w:r>
        <w:rPr/>
        <w:t>悤�</w:t>
      </w:r>
      <w:r>
        <w:rPr/>
        <w:t>ɕύX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2�@�@�@�V���{���̈����Ɋւ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3�@�@�@���΃W�����v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4�@�@�@�V���{���̈����Ɋւ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@�@�l�r�|�c�n�r�Ƃb�o�^�l�ł̎d�l�𓯈</w:t>
      </w:r>
      <w:r>
        <w:rPr/>
        <w:t>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@�@�A�Z���u�����x�̉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6�@�@�@���[�N�G���A�̈����Ɋւ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@�@�t�@�C���T�C�Y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9�@�@�@�c�a�^�����</w:t>
      </w:r>
      <w:r>
        <w:rPr>
          <w:rtl w:val="true"/>
        </w:rPr>
        <w:t>߂</w:t>
      </w:r>
      <w:r>
        <w:rPr/>
        <w:t>Ɋւ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1�@�@�@�c�a�^�����</w:t>
      </w:r>
      <w:r>
        <w:rPr>
          <w:rtl w:val="true"/>
        </w:rPr>
        <w:t>߃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</w:t>
      </w:r>
      <w:r>
        <w:rPr/>
        <w:t>ꕔ�</w:t>
      </w:r>
      <w:r>
        <w:rPr/>
        <w:t>d�l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3�@�@�@�������t�@�C���̍Ō��CPMEOF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4�@�@�@�V���{���̒�����R�P�����</w:t>
      </w:r>
      <w:r>
        <w:rPr>
          <w:rtl w:val="true"/>
        </w:rPr>
        <w:t>܂</w:t>
      </w:r>
      <w:r>
        <w:rPr/>
        <w:t>łɊ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|�a�I�v�V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@�� �g�p��̒��ӎ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|�b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b�I�v�V������g�p���</w:t>
      </w:r>
      <w:r>
        <w:rPr/>
        <w:t>鎞�͎��</w:t>
      </w:r>
      <w:r>
        <w:rPr/>
        <w:t>ɋ����</w:t>
      </w:r>
      <w:r>
        <w:rPr/>
        <w:t>鎖���</w:t>
      </w:r>
      <w:r>
        <w:rPr/>
        <w:t>ɒ��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r���łn�q�f���</w:t>
      </w:r>
      <w:r>
        <w:rPr>
          <w:rtl w:val="true"/>
        </w:rPr>
        <w:t>߂</w:t>
      </w:r>
      <w:r>
        <w:rPr/>
        <w:t>�</w:t>
      </w:r>
      <w:r>
        <w:rPr/>
        <w:t>g��ă��P�[�V�����J�E���^��ύX�����</w:t>
      </w:r>
      <w:r>
        <w:rPr/>
        <w:t>ꍇ���̊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@�I�u�W�F�N�g�͐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c�r���</w:t>
      </w:r>
      <w:r>
        <w:rPr>
          <w:rtl w:val="true"/>
        </w:rPr>
        <w:t>߂̃</w:t>
      </w:r>
      <w:r>
        <w:rPr/>
        <w:t>G���A�͂O�O�g�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b�I�v�V������g�</w:t>
      </w:r>
      <w:r>
        <w:rPr/>
        <w:t>킸�</w:t>
      </w:r>
      <w:r>
        <w:rPr/>
        <w:t>ɂk�n�`�c�łb�n�l�t�@�C���ɕϊ������</w:t>
      </w:r>
      <w:r>
        <w:rPr/>
        <w:t>ꍇ�͏�̎�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ċC�ɂ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|�e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e�I�v�V������p���</w:t>
      </w:r>
      <w:r>
        <w:rPr/>
        <w:t>邱�</w:t>
      </w:r>
      <w:r>
        <w:rPr/>
        <w:t>Ƃɂ��ăA�Z���u�����x��</w:t>
      </w:r>
      <w:r>
        <w:rPr/>
        <w:t>啝�</w:t>
      </w:r>
      <w:r>
        <w:rPr/>
        <w:t>ɑ��</w:t>
      </w:r>
      <w:r>
        <w:rPr>
          <w:rtl w:val="true"/>
        </w:rPr>
        <w:t>߂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\�[�X�t�@�C���̑</w:t>
      </w:r>
      <w:r>
        <w:rPr/>
        <w:t>傫�����</w:t>
      </w:r>
      <w:r>
        <w:rPr/>
        <w:t>U�S�j�o�C�g��z����</w:t>
      </w:r>
      <w:r>
        <w:rPr/>
        <w:t>ꍇ�⃁�����̃</w:t>
      </w:r>
      <w:r>
        <w:rPr/>
        <w:t>t���[�G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Ƃ��͎g�����Ƃ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̃I�v�V������g���ƃV���{���e�[�u��������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g�p����n�r�̃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o�^�l�|�W�O�ł͂b�o�^�l�@�u�Q�D�Q�ȏ�ŁA�l�r�|�c�n�r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r�|�c�n�r�@�u�Q�D�P�ȏ�̃o�[�W�����ł̂</w:t>
      </w:r>
      <w:r>
        <w:rPr>
          <w:rtl w:val="true"/>
        </w:rPr>
        <w:t>ݓ</w:t>
      </w:r>
      <w:r>
        <w:rPr/>
        <w:t>���̊</w:t>
      </w:r>
      <w:r>
        <w:rPr/>
        <w:t>m�F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ȑO�̃o�[�W�����ł͓��</w:t>
      </w:r>
      <w:r>
        <w:rPr/>
        <w:t>삵�</w:t>
      </w:r>
      <w:r>
        <w:rPr/>
        <w:t>Ȃ��Ǝv���</w:t>
      </w:r>
      <w:r>
        <w:rPr>
          <w:rtl w:val="true"/>
        </w:rPr>
        <w:t>܂</w:t>
      </w:r>
      <w:r>
        <w:rPr/>
        <w:t>����</w:t>
      </w:r>
      <w:r>
        <w:rPr/>
        <w:t>炲���</w:t>
      </w:r>
      <w:r>
        <w:rPr/>
        <w:t>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b�o�^�l�|�W�O�ł͎��ɋ�����G�~�����[�^�ł̓����m�F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M.EXE     CP/M-80��ĳ�����</w:t>
      </w:r>
      <w:r>
        <w:rPr>
          <w:rtl w:val="true"/>
        </w:rPr>
        <w:t>ڰ</w:t>
      </w:r>
      <w:r>
        <w:rPr/>
        <w:t xml:space="preserve">� </w:t>
      </w:r>
      <w:r>
        <w:rPr/>
        <w:t>on MS-DOS  v0.4 (C) k.mura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OS2+CPMB  CP/M-80�Э</w:t>
      </w:r>
      <w:r>
        <w:rPr>
          <w:rtl w:val="true"/>
        </w:rPr>
        <w:t>ڰ</w:t>
      </w:r>
      <w:r>
        <w:rPr/>
        <w:t xml:space="preserve">� </w:t>
      </w:r>
      <w:r>
        <w:rPr/>
        <w:t xml:space="preserve">on CDOS2 (C)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OS2+CPMS  CP/M-80�Э</w:t>
      </w:r>
      <w:r>
        <w:rPr>
          <w:rtl w:val="true"/>
        </w:rPr>
        <w:t>ڰ</w:t>
      </w:r>
      <w:r>
        <w:rPr/>
        <w:t xml:space="preserve">� </w:t>
      </w:r>
      <w:r>
        <w:rPr/>
        <w:t xml:space="preserve">on CDOS2 (C)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o�^�l�|�W�O�ł͂s�o�`�G���A���S�P�j�o�C�g�ȏ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r�|�c�n�r�ł͂b�g�j�c�r�j�R�}���h�ŕ\������</w:t>
      </w:r>
      <w:r>
        <w:rPr/>
        <w:t>関�</w:t>
      </w:r>
      <w:r>
        <w:rPr/>
        <w:t>g�p���������U�O�j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</w:t>
      </w:r>
      <w:r>
        <w:rPr/>
        <w:t>ȑO�̃o�[�W�����̃o�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1.33 �ȑO�̃o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</w:t>
      </w:r>
      <w:r>
        <w:rPr/>
        <w:t>萔�</w:t>
      </w:r>
      <w:r>
        <w:rPr/>
        <w:t>ɉ��Z�q�����Ă���ƌ�A�Z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</w:t>
      </w:r>
      <w:r>
        <w:rPr/>
        <w:t>萔�</w:t>
      </w:r>
      <w:r>
        <w:rPr/>
        <w:t>ɏ����������Ă���Ƒ</w:t>
      </w:r>
      <w:r>
        <w:rPr/>
        <w:t>啶���</w:t>
      </w:r>
      <w:r>
        <w:rPr/>
        <w:t>ɕϊ�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c�i�m�y�őO��Q�Ƃ�</w:t>
      </w:r>
      <w:r>
        <w:rPr>
          <w:rtl w:val="true"/>
        </w:rPr>
        <w:t>܂ނ</w:t>
      </w:r>
      <w:r>
        <w:rPr/>
        <w:t>ƃp�X�P�ŃG���[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SDOS�� v 1.51, v1.53 CP/M�� v1.48�ȑO�̃o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�����z����V���{����g���Ɩ���`�G���[�ƂȂ</w:t>
      </w:r>
      <w:r>
        <w:rPr/>
        <w:t>邱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SDOS�� v 1.52, CP/M�� v1.49�ȑO�̃o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΃W�����v�͈͂̃`�F�b�N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</w:t>
      </w:r>
      <w:r>
        <w:rPr/>
        <w:t>萔�</w:t>
      </w:r>
      <w:r>
        <w:rPr/>
        <w:t>ɃJ���}��</w:t>
      </w:r>
      <w:r>
        <w:rPr>
          <w:rtl w:val="true"/>
        </w:rPr>
        <w:t>܂߂</w:t>
      </w:r>
      <w:r>
        <w:rPr/>
        <w:t>�</w:t>
      </w:r>
      <w:r>
        <w:rPr/>
        <w:t>ƃG���[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��{���b�N�t�@�C���̌`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1.54, v1.55 �ŗL�̃o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y�`�r�l�����[�h���</w:t>
      </w:r>
      <w:r>
        <w:rPr/>
        <w:t>ꂽ�</w:t>
      </w:r>
      <w:r>
        <w:rPr/>
        <w:t>Ƃ��̏�Ԃɂ��Ă͖\�����</w:t>
      </w:r>
      <w:r>
        <w:rPr/>
        <w:t>邱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1.56�ŗL�̃o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h�m�b�^�c�d�b�ŃI�y�����h��(IX+?)��g���ƃG���[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1.58�ŗL�̃o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c�a�^�����</w:t>
      </w:r>
      <w:r>
        <w:rPr>
          <w:rtl w:val="true"/>
        </w:rPr>
        <w:t>߂�</w:t>
      </w:r>
      <w:r>
        <w:rPr/>
        <w:t>78</w:t>
      </w:r>
      <w:r>
        <w:rPr/>
        <w:t>�����𒴂��</w:t>
      </w:r>
      <w:r>
        <w:rPr/>
        <w:t>镶�����</w:t>
      </w:r>
      <w:r>
        <w:rPr/>
        <w:t>g�p����Ɠr���������A�Z���u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1.59�ŗL�̃o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c�a�^�����</w:t>
      </w:r>
      <w:r>
        <w:rPr>
          <w:rtl w:val="true"/>
        </w:rPr>
        <w:t>߂</w:t>
      </w:r>
      <w:r>
        <w:rPr/>
        <w:t>Ŋ�����g�p����Ɠr���������A�Z���u������Ȃ�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c�a�^�����</w:t>
      </w:r>
      <w:r>
        <w:rPr>
          <w:rtl w:val="true"/>
        </w:rPr>
        <w:t>ߒ</w:t>
      </w:r>
      <w:r>
        <w:rPr/>
        <w:t>��</w:t>
      </w:r>
      <w:r>
        <w:rPr/>
        <w:t>ŕ����</w:t>
      </w:r>
      <w:r>
        <w:rPr/>
        <w:t>萔�</w:t>
      </w:r>
      <w:r>
        <w:rPr/>
        <w:t>Ƃ̉��Z���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1.61�ȑO�̃o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̃t�@�C����C���N���[�h�o���Ȃ�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�̃o�O�͑S�ďC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̑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P�j�₢�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`�r�l�ɑ΂����ӌ��⎿��Ȃǂ��������</w:t>
      </w:r>
      <w:r>
        <w:rPr>
          <w:rtl w:val="true"/>
        </w:rPr>
        <w:t>܂</w:t>
      </w:r>
      <w:r>
        <w:rPr/>
        <w:t>�����</w:t>
      </w:r>
      <w:r>
        <w:rPr/>
        <w:t>A���L�̂m�d�s��Bunbun���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��ł��₢���</w:t>
      </w:r>
      <w:r>
        <w:rPr/>
        <w:t>킹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k�c�a�|�m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075(972)2001  �i���s�{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: LDB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o�g�n�s�k�h�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: JH214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���������|�r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: QGB006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Q�j�Ĕ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`�r�l�̍Ĕz�z�ɂ��Ă͉c���</w:t>
      </w:r>
      <w:r>
        <w:rPr>
          <w:rtl w:val="true"/>
        </w:rPr>
        <w:t>ړ</w:t>
      </w:r>
      <w:r>
        <w:rPr/>
        <w:t>I�łȂ����A�N�ł��R�ɔz�z�A�R�s�[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̂m�d�s�ւ̓]�</w:t>
      </w:r>
      <w:r>
        <w:rPr>
          <w:rtl w:val="true"/>
        </w:rPr>
        <w:t>ڂ</w:t>
      </w:r>
      <w:r>
        <w:rPr/>
        <w:t>����</w:t>
      </w:r>
      <w:r>
        <w:rPr/>
        <w:t>l�Ɏ��R�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��Ȃ�</w:t>
      </w:r>
      <w:r>
        <w:rPr/>
        <w:t>ꍇ�</w:t>
      </w:r>
      <w:r>
        <w:rPr/>
        <w:t>ł�v���O�����Ɏ�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z�ɂ�����ẮA�h�L�������g��</w:t>
      </w:r>
      <w:r>
        <w:rPr/>
        <w:t>ꏏ�</w:t>
      </w:r>
      <w:r>
        <w:rPr/>
        <w:t>ɓY���ĉ�����Έ��k�`���̕ϊ��i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q�b�C�k�y�g�Ȃǁj�͖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R�j�z�z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ɋ����</w:t>
      </w:r>
      <w:r>
        <w:rPr/>
        <w:t>鍑�</w:t>
      </w:r>
      <w:r>
        <w:rPr>
          <w:rtl w:val="true"/>
        </w:rPr>
        <w:t>܂</w:t>
      </w:r>
      <w:r>
        <w:rPr/>
        <w:t>��͒</w:t>
      </w:r>
      <w:r>
        <w:rPr/>
        <w:t>n��ɂ́i�Q�j���̋K��ɂ�����</w:t>
      </w:r>
      <w:r>
        <w:rPr/>
        <w:t>炸�����</w:t>
      </w:r>
      <w:r>
        <w:rPr>
          <w:rtl w:val="true"/>
        </w:rPr>
        <w:t>ی�̂��ߔ</w:t>
      </w:r>
      <w:r>
        <w:rPr/>
        <w:t>z�z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ؖ���</w:t>
      </w:r>
      <w:r>
        <w:rPr/>
        <w:t>(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̍��`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S�j�g�p�</w:t>
      </w:r>
      <w:r>
        <w:rPr>
          <w:rtl w:val="true"/>
        </w:rPr>
        <w:t>ړ</w:t>
      </w:r>
      <w:r>
        <w:rPr/>
        <w:t>I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`�r�l��p�Ɏg�p�����Ƃ��͂��₢���</w:t>
      </w:r>
      <w:r>
        <w:rPr/>
        <w:t>킹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T�j�Ɛ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`�r�l��g�p�������ʂɂ��Ă͂����Ȃ�ӔC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U�j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쌠�͕���</w:t>
      </w:r>
      <w:r>
        <w:rPr/>
        <w:t>Ă��Ȃ����Ƃ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SM  Copyright 1988-1991 (C) by K.Kawabata(Bunbun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version : Created using TurboC,Copyright(c)Borland1987,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�� Microsoft, CP/M �� Digital Research, MSX-DOS �� ASCll�̓o�^���W�ł��  Z80 �̓U�C���O�́A8080,8086,8088 �̓C���e���̓o�^�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-ASM �� ZCASM ��(�L)�A�[�}�b�g�̐�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S-C �� Alpha-C �� B.D.Software �̐�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al thanks for�@�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�p���[�d�q���</w:t>
      </w:r>
      <w:r>
        <w:rPr/>
        <w:t>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n�r�g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j�`�m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