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Ł@�y�`�r�l�@���P�D�U�S�@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P�D�U�R�ȑO�̃o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x�l�t�@�C���̍Ō�ɖ����I�ɂ�������t���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�ō����r�x�l�t�@�C����b�o�^�l�̃V���{���b�N�f�o�b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h�ł��Ȃ����Ƃ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񂱂�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̃o�[�W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{�����ɒ���������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ł͂W�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��R�P�����</w:t>
      </w:r>
      <w:r>
        <w:rPr>
          <w:rtl w:val="true"/>
        </w:rPr>
        <w:t>܂</w:t>
      </w:r>
      <w:r>
        <w:rPr/>
        <w:t>ŃT�|�[�g���</w:t>
      </w:r>
      <w:r>
        <w:rPr>
          <w:rtl w:val="true"/>
        </w:rPr>
        <w:t>܂</w:t>
      </w:r>
      <w:r>
        <w:rPr/>
        <w:t>����</w:t>
      </w:r>
      <w:r>
        <w:rPr/>
        <w:t>B����ły�b�`�r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̏o�͂��</w:t>
      </w:r>
      <w:r>
        <w:rPr/>
        <w:t>钷���</w:t>
      </w:r>
      <w:r>
        <w:rPr/>
        <w:t>V���{�����ɂ������ł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|�a���I�v�V�������J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ł�B���I�v�V�����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̂ł����V���{���e�[�u���̃T�C�Y��f�t�H���g�łQ�C�O�O�O�Ƃ��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{���e�[�u��������Ȃ��Ȃ���Ƃ�����-B2500�̂</w:t>
      </w:r>
      <w:r>
        <w:rPr/>
        <w:t>悤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̒l�̓������̋������R�Q�C�V�U�U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b�o�^�l�|�W�O�łƂ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I�ɓ��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b�o�t�A�[�L�e�N�`���̈Ⴂ����b�o�^�l�|�W�O�łł́|�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\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c�a�O�U�U�S�^�i�g�Q�P�S�W�U�R�^�p�f�a�O�O�U�T�O</w:t>
        <w:tab/>
        <w:t>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