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A�[�J�C�u�Ɋi�[����Ă���̂́A �l�r�|�c�n�r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[�������͂U�O�j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[�J�C�u�t�@�C��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`�r�l�D�d�w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W�O�A�Z���u���{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`�r�l�D�c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W�O�A�Z���u���y�`�r�l�̃h�L����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s�x�o�d�D�`�r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W�O�A�Z���u����p�����T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̓�e��^�C�v���</w:t>
      </w:r>
      <w:r>
        <w:rPr/>
        <w:t>郆�</w:t>
      </w:r>
      <w:r>
        <w:rPr/>
        <w:t>[�e�B���e�B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`�r�l�P�U�S�D�c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64�̕⑫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`�c�l�d�D�c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��v���v���O�����̃A�Z���u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s�x�o�d�D�`�r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ZASM Z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A�Z���u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y�s�x�o�d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Z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ƁAfilename �̃t�@�C����R���\�[��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A�[�J�C�u�Ɋi�[����Ă���y�`�r�l�D�d�w�d�̃o�[�W������ 1.64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